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Lieja, a 28 de octubre de 1996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 xml:space="preserve">CIENCIAS ECONÓMICAS    ESPAÑOL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raduci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urt est allemand, maintenant il est à Madri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on amie Ángela est étudiante, elle a 18 a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oici Ana - Enchanté(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adame, votre voiture est très belle, oui mais elle est très chè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ombien coûtent ces souliers ? dix mille pese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Quelle heure est-il ?Il est deux heures dix. Non - il est dix heures deux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ans cette tour, il y a un musé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L’unique café de la ville est près de la Grand’Pla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D’où êtes-vous  monsieur ?  Je suis anglais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vous autres ? nous sommes anglai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Carlos est très sympath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PLETA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oy estudiante de español. ¿ Y tú 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¿ Quién es usted 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¿ Comó es el señor García 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¿ Qué es ese edificio 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 </w:t>
      </w:r>
      <w:r>
        <w:rPr/>
        <w:t>¿ Y qué  es ese edificio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1T15:38:00Z</dcterms:created>
  <dc:creator>Inconnu</dc:creator>
  <dc:description/>
  <dc:language>en-US</dc:language>
  <cp:lastModifiedBy>Inconnu</cp:lastModifiedBy>
  <dcterms:modified xsi:type="dcterms:W3CDTF">1996-11-11T15:38:00Z</dcterms:modified>
  <cp:revision>2</cp:revision>
  <dc:subject/>
  <dc:title>Traducir</dc:title>
</cp:coreProperties>
</file>